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Аннотация.</w:t>
      </w:r>
    </w:p>
    <w:p>
      <w:pPr>
        <w:pStyle w:val="Normal"/>
        <w:ind w:firstLine="425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 xml:space="preserve">В курсовом проекте рассматривается горизонтальная  подземная горная выработка – ОРТ. Проходка выработки идёт в неустойчивых крепких породах с коэффициентом крепости </w:t>
      </w:r>
      <w:r>
        <w:rPr>
          <w:sz w:val="28"/>
          <w:lang w:val="en-US"/>
        </w:rPr>
        <w:t>f</w:t>
      </w:r>
      <w:r>
        <w:rPr>
          <w:sz w:val="28"/>
        </w:rPr>
        <w:t>=8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Рассчётно - пояснительная записка состоит из 17 страниц, в записку входят 4 рисунка, 10 таблиц. Имеется три источника использованной литературы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Графическая часть проекта выполнена на одном листе формата А1 – паспорт буровзрывных работ при проходке квершлага.</w:t>
      </w:r>
      <w:r>
        <w:br w:type="page"/>
      </w:r>
    </w:p>
    <w:p>
      <w:pPr>
        <w:pStyle w:val="Normal"/>
        <w:ind w:firstLine="425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Введение.</w:t>
      </w:r>
    </w:p>
    <w:p>
      <w:pPr>
        <w:pStyle w:val="Normal"/>
        <w:spacing w:lineRule="auto" w:line="360"/>
        <w:ind w:firstLine="425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/>
        <w:t>Геологической задачей работ является проведение горно-разведочной выработки – ОРТ. Работы планируется проводить на Соколовско-Сарбайском ГОК для увеличения  минерально-сырьевой базы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Горно-разведочную выработку планируется проводить при помощи буровзрывных работ. Длина выработки составляет 35м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 xml:space="preserve">ОРТ идёт по неустойчивым рудам. Это бедная магнетитовая руда  с коэффициентом крепости по шкале Протодьяконова </w:t>
      </w:r>
      <w:r>
        <w:rPr>
          <w:sz w:val="28"/>
          <w:lang w:val="en-US"/>
        </w:rPr>
        <w:t>f</w:t>
      </w:r>
      <w:r>
        <w:rPr>
          <w:sz w:val="28"/>
        </w:rPr>
        <w:t>=10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Выработка является безопасной по газу и пыли, наблюдается приток воды.</w:t>
      </w:r>
      <w:r>
        <w:br w:type="page"/>
      </w:r>
    </w:p>
    <w:p>
      <w:pPr>
        <w:pStyle w:val="Normal"/>
        <w:spacing w:lineRule="auto" w:line="360"/>
        <w:ind w:firstLine="425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Содержание.</w:t>
      </w:r>
    </w:p>
    <w:p>
      <w:pPr>
        <w:pStyle w:val="Normal"/>
        <w:ind w:firstLine="425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1 Обоснование формы и размеров поперечного сечения выработки……6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/>
      </w:pPr>
      <w:r>
        <w:rPr>
          <w:b/>
          <w:i/>
          <w:sz w:val="28"/>
        </w:rPr>
        <w:t>2 Определение глубины шпуров……………………………………………...7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3 Обоснование бурового оборудования и инструмента…………………..7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4 Обоснование способа взрывания и выбор взрывчатых материалов….8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5 Расчет количества шпуров……………………………………………….10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6 Расположение шпуров в забое……………………………………………11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7 Расчёт параметров буровзрывных работ………………………………12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8 Расчёт основных показателей взрывных работ……………………….14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9.1. Обоснование типа вруба………………………………………………..16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9.2. Конструкция заряда ВВ в шпуре………………………………………17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sz w:val="28"/>
        </w:rPr>
      </w:pPr>
      <w:r>
        <w:rPr>
          <w:b/>
          <w:i/>
          <w:sz w:val="28"/>
        </w:rPr>
        <w:t>10. Список использованной литературы …………………………………1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47:00Z</dcterms:created>
  <dc:creator>Илья</dc:creator>
  <dc:description/>
  <cp:keywords/>
  <dc:language>en-US</dc:language>
  <cp:lastModifiedBy>Mage</cp:lastModifiedBy>
  <cp:lastPrinted>2001-04-26T21:40:00Z</cp:lastPrinted>
  <dcterms:modified xsi:type="dcterms:W3CDTF">2011-10-21T06:47:00Z</dcterms:modified>
  <cp:revision>2</cp:revision>
  <dc:subject/>
  <dc:title>Аннотация</dc:title>
</cp:coreProperties>
</file>